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NALTERM 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MCM101- Introduction to Mass Communication (Session -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No: 1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Latin word COMMUNIS means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go up and dow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create commonness with the people around you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ourteous, kind, friendl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remember or recollect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word “Communication” has been derived from which language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nglish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panish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ati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hines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ccording to the United Nation’s report of 1995, which of the following country has highe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spaper readership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meric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urop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Japa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hina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4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chramm-Osgood Communication Model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alks about common field of experience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s considered the simplest of all model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s the first communication model ever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oes not care about human interpretation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5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kind of words command more acceptability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olite and decent word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arsh or intimidating word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ude and Threatening word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ll of the given option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6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en two strangers meet each other and one asks the other “what is your name?”</w:t>
      </w:r>
    </w:p>
    <w:p>
      <w:pPr>
        <w:pStyle w:val="Normal"/>
        <w:rPr>
          <w:b/>
          <w:b/>
        </w:rPr>
      </w:pPr>
      <w:r>
        <w:rPr>
          <w:b/>
        </w:rPr>
        <w:t>This message is intended to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iscover about that pers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stablish relationship with him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elp him ou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ersuade him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7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he use of verbal and nonverbal communication in advertisement is an example of whi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 of communication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elationship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timul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elax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ocial growt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8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father giving advice to his son about moral values is an example of which function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cation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ommunity growth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timul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elax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ocial growth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9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is Meta communication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ommunication with living thing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ommunication with non-living thing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ommunication with humans</w:t>
      </w:r>
    </w:p>
    <w:p>
      <w:pPr>
        <w:pStyle w:val="Normal"/>
        <w:rPr/>
      </w:pPr>
      <w:r>
        <w:rPr>
          <w:b/>
        </w:rPr>
        <w:t xml:space="preserve">       ► </w:t>
      </w:r>
      <w:r>
        <w:rPr>
          <w:b/>
        </w:rPr>
        <w:t>Communication with living and non-living things other then human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0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living style of people of a particular area is denoted as their----------- 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ultur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erit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ociet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Fashio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1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 American culture, avoiding eye contact means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isinteres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isrespec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espectful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does not mean anything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2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culturation means the culture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nherited from parent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dopted from other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earnt through mass medi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resented on TV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3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ich of the following statement about the origin of language is correct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istory confirms that it is man made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istory confirms that it is divine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istory confirms that it was made by prophet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is still a mystery that whether it is man made or divine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4    ( M a r k s: 1 )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Which of the following is fixed impressions, exaggerated or preconceived ideas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ular social groups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cienc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tereotyp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abel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tigm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5    ( M a r k s: 1 )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hich of the following is NOT included in stereotype groups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ac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thnicit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Morality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6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reakthrough in mass media was made by the invention of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Vehicle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lectricit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angu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aper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7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ich of the following era refers to the inclusion of Europe life and society in th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nted books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3th to 15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4th to 17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5th to 16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6th to 17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8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ich of the following is considered as the most lavishly decorated of any manuscrip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ced between the 7th and 9th centuries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Book of Kell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Book of Durrow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iamond Sutr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Book of Well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19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ich era refers to the beginning of Yellow Journalism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890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880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870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860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0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ickey's Bengal Gazette used to publish stories about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Native peopl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mployees of East India Compan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ndependence Movemen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ulture of subcontinent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>Question No: 21    ( M a r k s: 1 )    - Please choose vuzs on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ich of the following newspaper started in 1878 still enjoys the highest circulation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th India, and is among the top five national dailies of India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ndia Gazett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he Hindu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Madras Courier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ickey's Bengal Gazett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2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ich of the following was a bilingual newspaper of the subcontinent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Kohinoor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Urdu Guid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Jam-e-Jahan Num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Madras Couri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3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tap was the first newspaper, which started publishing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riticism on British governmen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upplement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lassified p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ntertainment New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4    ( M a r k s: 1 )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he idea of the electric telegraph was born when the scientists observed that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lectric charges could travel through wires over distance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lectric charges produce electric current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lectric charges could not travel through wires over distance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lectric energy could be transformed into mechanical energy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5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was the characteristic feature of the telegraph made by Wheatstone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could send the message all over the world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could indicate the transmitted letter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had printed coded messages on a ribbon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did not use electricity for sending message from one place to other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6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 what purpose, telegraph was used during the Civil War (1861–1865)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send the messages of soldiers to their relative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inform the media about war happening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send peace messages to the enemy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 control troop deployment and intelligenc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7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original telephone designed by Graham Bell was just a modified version of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adio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etter Box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elegraph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rinting Pres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28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ich of the following drawbacks were found in the magnetic telephone of Graham Bell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was not good in look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had voice distortions, causing noise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transmitted only half the sentence to the receiver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t could only make one-way communication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29    ( M a r k s: 1 )    - Please choose vu zs on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nting Press is the invention of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Guglielmo Marconi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Joseph John Thomps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Gutenber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saac Newton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0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lock Printing originated from which country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hin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ndi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merica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Rom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1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 what type of printing, sheets of paper are pressed into individually carved wood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locks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Block Printin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itho Printin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igital Printin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aser Printin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2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at the static on your cell phone that interferes with your ability to hear directions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restaurant is called in the communication process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Nois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ecoding breakdow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Feedback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ncoding interferenc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3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ich of the following era refers to the hand written books, consisting largely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igious texts whose creation was meant as an act of worship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7th to 13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8th to 15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3th to 17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16th to 15th Century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4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way one interprets information around him or her is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Usually positive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ied to one's values, beliefs, and experiences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Usually negative.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ied to what others think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5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ich of the following title was used in first Private English Newspaper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ublic Occurrence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he Corran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he Gazett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ydney Gazet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6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ich of the following is the other name used for ‘Publicity?’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ublic Relation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evelopment Journalism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dvertisin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Media affair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7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ll of the following mighty be a solution for avoiding various problems occurred dur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ssage formation EXCEPT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Use of Standard Langu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Brevity of Mess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Use of Local Languag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Obeying Ethics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38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ich of the following refers to the ease in dealing with situations in which much 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known?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Tolerance for ambiguit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 </w:t>
      </w:r>
      <w:r>
        <w:rPr>
          <w:b/>
        </w:rPr>
        <w:t>Empathy</w:t>
      </w:r>
    </w:p>
    <w:p>
      <w:pPr>
        <w:pStyle w:val="Normal"/>
        <w:rPr>
          <w:b/>
          <w:b/>
        </w:rPr>
      </w:pPr>
      <w:r>
        <w:rPr>
          <w:b/>
        </w:rPr>
        <w:t xml:space="preserve">       ►  </w:t>
      </w:r>
      <w:r>
        <w:rPr>
          <w:b/>
        </w:rPr>
        <w:t>Transpositi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Cultural shock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39    ( M a r k s: 1 )    - Please choose vuzs on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espite the fact that languages have been one of the strongest tools of communication, al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 the following are the innate flaws which hamper communication EXCEPT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olariz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Labelin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tatic meaning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Discrimination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40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s communication help you solve problems and improve relationships therefore it is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Avoidabl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nconsequential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ointless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Essenti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41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l of the following are the example of Labeling EXCEPT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cots are stingy people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heikhs are miser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Politicians in Pakistan are corrupt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Virsa movie is a good movi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Question No: 42    ( M a r k s: 1 )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very individual is responsible for its individual deeds and not be seen as what cast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ed or tribe he/she belongs to. This concept is given by: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Islam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Hinduism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Judaism</w:t>
      </w:r>
    </w:p>
    <w:p>
      <w:pPr>
        <w:pStyle w:val="Normal"/>
        <w:rPr>
          <w:b/>
          <w:b/>
        </w:rPr>
      </w:pPr>
      <w:r>
        <w:rPr>
          <w:b/>
        </w:rPr>
        <w:t xml:space="preserve">       ► </w:t>
      </w:r>
      <w:r>
        <w:rPr>
          <w:b/>
        </w:rPr>
        <w:t>Sikhism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43    ( M a r k s: 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y the manuscripts of the monasteries could not really affect life in Europe?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44    ( M a r k s: 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e a short note on the development of print media in Bombay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45    ( M a r k s: 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do you know about Telex?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46    ( M a r k s: 5 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iscuss briefly the journey of books from handwritten to the printed editions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Question No: 47    ( M a r k s: 5 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ention any five developments which led the telephone to its present status, making it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at facility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uestion No: 48    ( M a r k s: 5 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riefly discuss on the development of print media in Madras (Chennai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9:05:00Z</dcterms:created>
  <dc:creator>SNH</dc:creator>
  <dc:description/>
  <cp:keywords/>
  <dc:language>en-US</dc:language>
  <cp:lastModifiedBy>SNH</cp:lastModifiedBy>
  <dcterms:modified xsi:type="dcterms:W3CDTF">2012-05-19T19:16:00Z</dcterms:modified>
  <cp:revision>7</cp:revision>
  <dc:subject/>
  <dc:title/>
</cp:coreProperties>
</file>